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6" w:hanging="0"/>
        <w:rPr>
          <w:b/>
          <w:b/>
          <w:u w:val="single"/>
        </w:rPr>
      </w:pPr>
      <w:r>
        <w:rPr>
          <w:b/>
          <w:u w:val="single"/>
        </w:rPr>
        <w:t>Seznam příloh</w:t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  <w:t>A.</w:t>
        <w:tab/>
        <w:t>Průvodní zpráva</w:t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 xml:space="preserve">B. </w:t>
        <w:tab/>
        <w:t>Souhrnná technická zpráva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 xml:space="preserve">C. </w:t>
        <w:tab/>
        <w:t>Situační výkresy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>
          <w:szCs w:val="24"/>
        </w:rPr>
      </w:pPr>
      <w:r>
        <w:rPr>
          <w:szCs w:val="24"/>
        </w:rPr>
        <w:tab/>
        <w:t>C.1</w:t>
        <w:tab/>
        <w:t>Situační výkres širších vztahů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>
          <w:szCs w:val="24"/>
        </w:rPr>
      </w:pPr>
      <w:r>
        <w:rPr>
          <w:szCs w:val="24"/>
        </w:rPr>
        <w:tab/>
        <w:t>C.2</w:t>
        <w:tab/>
        <w:t>Katastrální a koordinační situační výkres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>
          <w:szCs w:val="24"/>
        </w:rPr>
      </w:pPr>
      <w:r>
        <w:rPr>
          <w:szCs w:val="24"/>
        </w:rPr>
        <w:tab/>
        <w:t>C.3</w:t>
        <w:tab/>
        <w:t>Situační výkres záborů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>
          <w:strike/>
          <w:szCs w:val="24"/>
        </w:rPr>
      </w:pPr>
      <w:r>
        <w:rPr>
          <w:szCs w:val="24"/>
        </w:rPr>
        <w:tab/>
        <w:tab/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 xml:space="preserve">D. </w:t>
        <w:tab/>
        <w:t>Dokumentace objektů</w:t>
      </w:r>
    </w:p>
    <w:p>
      <w:pPr>
        <w:pStyle w:val="TextBody"/>
        <w:tabs>
          <w:tab w:val="clear" w:pos="708"/>
          <w:tab w:val="left" w:pos="426" w:leader="none"/>
        </w:tabs>
        <w:ind w:left="425" w:hanging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426" w:leader="none"/>
          <w:tab w:val="left" w:pos="1843" w:leader="none"/>
        </w:tabs>
        <w:ind w:left="426" w:hanging="426"/>
        <w:rPr>
          <w:szCs w:val="24"/>
        </w:rPr>
      </w:pPr>
      <w:r>
        <w:rPr>
          <w:szCs w:val="24"/>
        </w:rPr>
        <w:tab/>
        <w:t xml:space="preserve">D.1.1.101 </w:t>
        <w:tab/>
      </w:r>
      <w:bookmarkStart w:id="0" w:name="_Hlk131437571"/>
      <w:r>
        <w:rPr>
          <w:szCs w:val="24"/>
        </w:rPr>
        <w:t>Úprava nábřežních stezek a související cesty</w:t>
      </w:r>
      <w:bookmarkEnd w:id="0"/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426" w:hanging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 xml:space="preserve">D.1.1.101.01 </w:t>
        <w:tab/>
        <w:t xml:space="preserve">Technická zpráva 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>D.1.1.101.02</w:t>
        <w:tab/>
        <w:t xml:space="preserve">Situace pravobřežní stezky 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>D.1.1.101.03</w:t>
        <w:tab/>
        <w:t>Situace levobřežní stezky a ramp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 xml:space="preserve">D.1.1.101.04 </w:t>
        <w:tab/>
        <w:t>Podélný řez levobřežní stezkou s rampami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 xml:space="preserve">D.1.1.101.05 </w:t>
        <w:tab/>
        <w:t>Příčné řezy</w:t>
      </w:r>
    </w:p>
    <w:p>
      <w:pPr>
        <w:pStyle w:val="TextBody"/>
        <w:tabs>
          <w:tab w:val="clear" w:pos="708"/>
          <w:tab w:val="left" w:pos="426" w:leader="none"/>
        </w:tabs>
        <w:ind w:left="425" w:hanging="4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843" w:leader="none"/>
        </w:tabs>
        <w:ind w:left="425" w:hanging="425"/>
        <w:rPr>
          <w:szCs w:val="24"/>
        </w:rPr>
      </w:pPr>
      <w:r>
        <w:rPr>
          <w:szCs w:val="24"/>
        </w:rPr>
        <w:tab/>
        <w:tab/>
        <w:t xml:space="preserve">D.1.2.201 </w:t>
        <w:tab/>
        <w:t>Lávka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426" w:hanging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 xml:space="preserve">D.1.2.201.01 </w:t>
        <w:tab/>
        <w:t xml:space="preserve">Technická zpráva 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>D.1.2.201.02</w:t>
        <w:tab/>
        <w:t>Půdorys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 xml:space="preserve">D.1.2.201.03 </w:t>
        <w:tab/>
        <w:t>Podélný řez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 xml:space="preserve">D.1.2.201.04 </w:t>
        <w:tab/>
        <w:t>Příčný řez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color w:val="FF0000"/>
          <w:szCs w:val="24"/>
        </w:rPr>
      </w:pPr>
      <w:r>
        <w:rPr>
          <w:szCs w:val="24"/>
        </w:rPr>
        <w:t>D.1.2.201.05</w:t>
        <w:tab/>
        <w:t>Pohledy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>D.1.2.201.06</w:t>
        <w:tab/>
        <w:t>Spodní stavba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>D.1.2.201.07</w:t>
        <w:tab/>
        <w:t>Osvětlení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>D.1.2.201.08</w:t>
        <w:tab/>
        <w:t>Vytyčovací schéma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>D.1.2.201.09</w:t>
        <w:tab/>
        <w:t>Schéma technologie výstavby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color w:val="FF0000"/>
          <w:szCs w:val="24"/>
        </w:rPr>
      </w:pPr>
      <w:r>
        <w:rPr>
          <w:szCs w:val="24"/>
        </w:rPr>
        <w:t>D.1.2.201.10</w:t>
        <w:tab/>
        <w:t>Statický výpočet spodní stavby (soupr. 1, 2)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>D.1.2.201.11</w:t>
        <w:tab/>
        <w:t>Statický výpočet nosné konstrukce (soupr. 1, 2)</w:t>
      </w:r>
    </w:p>
    <w:p>
      <w:pPr>
        <w:pStyle w:val="TextBody"/>
        <w:tabs>
          <w:tab w:val="clear" w:pos="708"/>
          <w:tab w:val="left" w:pos="1418" w:leader="none"/>
          <w:tab w:val="left" w:pos="1843" w:leader="none"/>
        </w:tabs>
        <w:ind w:left="426" w:hanging="0"/>
        <w:rPr>
          <w:szCs w:val="24"/>
        </w:rPr>
      </w:pPr>
      <w:r>
        <w:rPr>
          <w:szCs w:val="24"/>
        </w:rPr>
        <w:t>D.1.2.202.12</w:t>
        <w:tab/>
        <w:t>Dynamický výpočet nosné konstrukce (soupr. 1, 2)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  <w:tab w:val="left" w:pos="1843" w:leader="none"/>
        </w:tabs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Cs w:val="24"/>
        </w:rPr>
        <w:t xml:space="preserve">E.  </w:t>
        <w:tab/>
        <w:t>Celkové náklady stavby</w:t>
      </w:r>
    </w:p>
    <w:sectPr>
      <w:type w:val="nextPage"/>
      <w:pgSz w:w="11906" w:h="16838"/>
      <w:pgMar w:left="1021" w:right="102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  <w:outlineLvl w:val="0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4:00Z</dcterms:created>
  <dc:creator>Huryta</dc:creator>
  <dc:description/>
  <cp:keywords/>
  <dc:language>en-US</dc:language>
  <cp:lastModifiedBy>Zdeňka Horáková</cp:lastModifiedBy>
  <cp:lastPrinted>2023-04-06T14:18:00Z</cp:lastPrinted>
  <dcterms:modified xsi:type="dcterms:W3CDTF">2023-09-04T08:05:00Z</dcterms:modified>
  <cp:revision>24</cp:revision>
  <dc:subject/>
  <dc:title>                                                                                                                  </dc:title>
</cp:coreProperties>
</file>